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ТОР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ноября 2025 года                                                                              № 37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рбуз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Гуторовского сельского совета народных депутатов № 31-1 сс от 25.12.2024г.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бюджете Гуторовского сельского 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уторов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уторовского сельского совета народных депутатов № 31-1 сс от 25.12.2024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уторовского сельского 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1 статьи1) изложить в следующей редакции «прогнозируемый общий объем до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10196,9115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нкт1 пункт2 статьи1) изложить в следующей редакции «общий объем расходов бюджета в сумме </w:t>
      </w:r>
      <w:r>
        <w:rPr>
          <w:rFonts w:cs="Times New Roman" w:ascii="Times New Roman" w:hAnsi="Times New Roman"/>
          <w:b w:val="false"/>
          <w:sz w:val="28"/>
          <w:szCs w:val="28"/>
        </w:rPr>
        <w:t>10196,9115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ыс. рублей»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риложение 1 изложить в редакции согласно приложению 1 в новой редакции;</w:t>
      </w:r>
    </w:p>
    <w:p>
      <w:pPr>
        <w:pStyle w:val="ConsPlusTitle"/>
        <w:snapToGrid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риложение 3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5 изложить в редакции согласно приложению 3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7 изложить в редакции согласно приложению 4 в новой редакци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Приложение 9 изложить в редакции согласно приложению 5 в новой редакци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Опубликовать настоящее Решение в сетевом издании «Официальный сайт администрации Кромского района Орловской области» (https://adm-krom.ru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Г.И.Грица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2-01-21T10:37:00Z</cp:lastPrinted>
  <dcterms:modified xsi:type="dcterms:W3CDTF">2025-12-02T03:31:00Z</dcterms:modified>
  <cp:revision>375</cp:revision>
  <dc:subject/>
  <dc:title>Вносится Губернатором Ор-ловской области</dc:title>
</cp:coreProperties>
</file>